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125" w:hanging="0"/>
        <w:jc w:val="right"/>
        <w:rPr>
          <w:sz w:val="28"/>
          <w:szCs w:val="28"/>
        </w:rPr>
      </w:pPr>
      <w:bookmarkStart w:id="0" w:name="Прил_5"/>
      <w:r>
        <w:rPr>
          <w:sz w:val="28"/>
          <w:szCs w:val="28"/>
        </w:rPr>
        <w:t xml:space="preserve">Приложение </w:t>
      </w:r>
      <w:bookmarkEnd w:id="0"/>
      <w:r>
        <w:rPr>
          <w:sz w:val="28"/>
          <w:szCs w:val="28"/>
        </w:rPr>
        <w:t>4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 xml:space="preserve">города </w:t>
      </w:r>
      <w:r>
        <w:rPr>
          <w:sz w:val="28"/>
          <w:szCs w:val="28"/>
        </w:rPr>
        <w:t xml:space="preserve">Шахты на 2020 год 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города Шахты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государственной власти Российской Федерации и Ростовской области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662"/>
      </w:tblGrid>
      <w:tr>
        <w:trPr>
          <w:tblHeader w:val="true"/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местного бюджета 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ходов местного бюджета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662"/>
      </w:tblGrid>
      <w:tr>
        <w:trPr>
          <w:tblHeader w:val="true"/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10 01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 12 01030 01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2 01041 01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42 01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2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2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2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2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районная инспекция Федеральной налоговой службы №12 по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227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227.1</w:t>
              </w:r>
            </w:hyperlink>
            <w:r>
              <w:rPr>
                <w:color w:val="000000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228</w:t>
              </w:r>
            </w:hyperlink>
            <w:r>
              <w:rPr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статьей 227</w:t>
              </w:r>
            </w:hyperlink>
            <w:r>
              <w:rPr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</w:t>
            </w:r>
            <w:r>
              <w:rPr>
                <w:color w:val="000000"/>
                <w:sz w:val="24"/>
                <w:szCs w:val="24"/>
              </w:rPr>
              <w:t xml:space="preserve">соответствии со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статьей 228</w:t>
              </w:r>
            </w:hyperlink>
            <w:r>
              <w:rPr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20 02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bCs/>
                <w:sz w:val="24"/>
                <w:szCs w:val="24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4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bCs/>
                <w:sz w:val="24"/>
                <w:szCs w:val="24"/>
              </w:rPr>
              <w:t>(прочие поступл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31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повторную выдачу свидетельства о постановке на учет в налоговом органе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правление Министерства внутренних дел Российской Федерации по Городу Шахты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 16 10032 04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Управление Федеральной службы государственной регистрации, кадастра и картографии по Ростовской области 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тельство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6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02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8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0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16 0113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16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0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штрафы за нарушение срока постановки на учет в налоговом орган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0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0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7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ональная служба государственного строительного надзора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Главой 20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ая инспекция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Главой 20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 16 02020 02 0000 14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бюджета города, администрирование которых может осуществляться главными администраторами доходов,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27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5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59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рассмотрения обращений граждан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6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53 01 0064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6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6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6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6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27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35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63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0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04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0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0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09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1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2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63 01 009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10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00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01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01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01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019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73 01 002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28 14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23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233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0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0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83 01 000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0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83 01 001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14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83 01 002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2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3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3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3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39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12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28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0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0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03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09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1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1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2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22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24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03 01 000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03 01 0006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03 01 0008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0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001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0018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002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002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002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33 01 0005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33 01 0007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33 01 0025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33 01 0028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3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0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0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1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2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3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5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54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55 14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10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10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11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17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40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03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0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0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1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73 01 0007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73 01 0008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7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0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0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09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1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13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2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2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2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29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3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40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04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0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0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0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0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1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1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13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14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12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129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11030 01 0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tabs>
          <w:tab w:val="clear" w:pos="720"/>
          <w:tab w:val="left" w:pos="9498" w:leader="none"/>
          <w:tab w:val="right" w:pos="10205" w:leader="none"/>
        </w:tabs>
        <w:rPr>
          <w:color w:val="FF0000"/>
          <w:sz w:val="24"/>
          <w:szCs w:val="24"/>
          <w:highlight w:val="green"/>
        </w:rPr>
      </w:pPr>
      <w:r>
        <w:rPr>
          <w:color w:val="FF0000"/>
          <w:sz w:val="24"/>
          <w:szCs w:val="24"/>
          <w:highlight w:val="green"/>
        </w:rPr>
      </w:r>
    </w:p>
    <w:p>
      <w:pPr>
        <w:pStyle w:val="Normal"/>
        <w:tabs>
          <w:tab w:val="clear" w:pos="720"/>
          <w:tab w:val="left" w:pos="9498" w:leader="none"/>
          <w:tab w:val="right" w:pos="10205" w:leader="none"/>
        </w:tabs>
        <w:rPr>
          <w:color w:val="FF0000"/>
          <w:sz w:val="24"/>
          <w:szCs w:val="24"/>
          <w:highlight w:val="green"/>
        </w:rPr>
      </w:pPr>
      <w:r>
        <w:rPr>
          <w:color w:val="FF0000"/>
          <w:sz w:val="24"/>
          <w:szCs w:val="24"/>
          <w:highlight w:val="gree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    А.Ю. Сафроно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498" w:leader="none"/>
          <w:tab w:val="right" w:pos="1020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134" w:right="567" w:gutter="0" w:header="0" w:top="652" w:footer="0" w:bottom="652"/>
      <w:pgNumType w:start="4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F5B39372E74E2E970D9B310F58B21FA374443E9B4043A29138C5F3C50E3A99888FC6AC7B744A8BF706EF754EE783A406A82BA80058Z8I8O" TargetMode="External"/><Relationship Id="rId3" Type="http://schemas.openxmlformats.org/officeDocument/2006/relationships/hyperlink" Target="consultantplus://offline/ref=A9F5B39372E74E2E970D9B310F58B21FA374443E9B4043A29138C5F3C50E3A99888FC6AE7B7D4487A803FA6416EB80B818A13CB4025980Z4I6O" TargetMode="External"/><Relationship Id="rId4" Type="http://schemas.openxmlformats.org/officeDocument/2006/relationships/hyperlink" Target="consultantplus://offline/ref=A9F5B39372E74E2E970D9B310F58B21FA374443E9B4043A29138C5F3C50E3A99888FC6AE7B744789A25CFF7107B38CBB04BF35A31E5B814EZBI5O" TargetMode="External"/><Relationship Id="rId5" Type="http://schemas.openxmlformats.org/officeDocument/2006/relationships/hyperlink" Target="consultantplus://offline/ref=FCFE65C6D59D9268DE70AE21762F88DCFF6E54AA6391EFB8F1CB52901244D46958B3B00879C8F3E9E69E314A1E088C6AF82D6F1B7E5EiAQ9O" TargetMode="External"/><Relationship Id="rId6" Type="http://schemas.openxmlformats.org/officeDocument/2006/relationships/hyperlink" Target="consultantplus://offline/ref=FB7BDB58BB5B79E8C270B3235A44FFBF29707A6B5266AEB15C458D6EA162D89E99DEFBF7D21CA92041C9E43E09639FB6A2B48FBBD45F4871SFY4O" TargetMode="External"/><Relationship Id="rId7" Type="http://schemas.openxmlformats.org/officeDocument/2006/relationships/hyperlink" Target="consultantplus://offline/ref=FB0907D6B6DFD955317E3F494F0D0F3D93ED5D094269F762D2DC402CED9E03F7F5E87E468E0A9ED9F84402686FB6DC6E6446B651DCF55CBCW6c7I" TargetMode="External"/><Relationship Id="rId8" Type="http://schemas.openxmlformats.org/officeDocument/2006/relationships/hyperlink" Target="consultantplus://offline/ref=FB0907D6B6DFD955317E3F494F0D0F3D93ED5D094269F762D2DC402CED9E03F7F5E87E468E0A9ED9F84402686FB6DC6E6446B651DCF55CBCW6c7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22:00Z</dcterms:created>
  <dc:creator/>
  <dc:description/>
  <cp:keywords/>
  <dc:language>en-US</dc:language>
  <cp:lastModifiedBy/>
  <cp:lastPrinted>2010-11-06T17:30:00Z</cp:lastPrinted>
  <dcterms:modified xsi:type="dcterms:W3CDTF">2019-12-17T13:38:00Z</dcterms:modified>
  <cp:revision>1</cp:revision>
  <dc:subject/>
  <dc:title/>
</cp:coreProperties>
</file>